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rter 9, Lesson 11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fe of Christ, Part 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reat Galilean Ministr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rk 3:13-19; Luke 6:12-16; Matt. 10:2-4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ges 40-46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prompted Jesus to withdraw to the Sea of Galilee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st those who were said to be in the great multitude that followed Jesus to observe the thing He did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id Jesus sometimes position Himself in order to teach a large crowd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casting out demons, how much publicity did He ask them to give His work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re all of Jesus’ disciples apostles?  Were all apostles disciples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How many apostles did He select?    </w:t>
        <w:tab/>
        <w:tab/>
        <w:t>Define “apostle.”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id Jesus spend a long time doing before naming these men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basic qualification did every apostle have to possess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ter there were two other apostles: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y were _______________ (Acts 1:21-26) and ______________ (1 Cor. 1:1; 9:1)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ince Paul’s apostleship came after the others had been selected, and Christ was already back in heaven, how could Paul meet the primary qualification of an apostl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as the work Jesus planned for His apostles to do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miraculous event equipped them for their task?  When did this occur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ul spoke of the ________________ of an apostle when some in Corinth were questioning his apostleship.  (2 Cor. 12:12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was the task of the apostles to ________________ the _____________ of Jesus Christ upon which the ______________ was built.  (Eph. 2:20; 1 Cor. 3:11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me the 12 apostles as given in Mathew’s accoun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arrangements did Jesus make for choosing successors in generations to com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would you answer the claim made by some religious groups (Mormons, for example) that they have apostles like those of the New Testament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primary reasons the apostles needed the help of the Holy Spirit was that they might be able to preach the gospel without error.</w:t>
      </w:r>
    </w:p>
    <w:p>
      <w:pPr>
        <w:pStyle w:val="Normal"/>
        <w:ind w:left="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te what the Holy Spirit would do for them:</w:t>
      </w:r>
    </w:p>
    <w:p>
      <w:pPr>
        <w:pStyle w:val="Normal"/>
        <w:ind w:left="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ohn 14:26 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ohn 16:13 _____________________________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footerReference w:type="default" r:id="rId2"/>
      <w:type w:val="nextPage"/>
      <w:pgSz w:w="12240" w:h="15840"/>
      <w:pgMar w:left="1728" w:right="172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1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9:44:00Z</dcterms:created>
  <dc:creator>Don Vines</dc:creator>
  <dc:description/>
  <dc:language>en-US</dc:language>
  <cp:lastModifiedBy>Frank D Vines</cp:lastModifiedBy>
  <cp:lastPrinted>2006-04-07T21:06:00Z</cp:lastPrinted>
  <dcterms:modified xsi:type="dcterms:W3CDTF">2006-05-21T19:38:00Z</dcterms:modified>
  <cp:revision>6</cp:revision>
  <dc:subject/>
  <dc:title>Quarter 9 Lesson 1</dc:title>
</cp:coreProperties>
</file>